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180" w:after="180"/>
        <w:ind w:left="150" w:right="150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reating Help Messages In Excel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t’s quick and easy to create help messages using Excel’s 2002/2003’s Data Validation feature, as long as your help message is 250 words or less. If you need to write a help message that exceeds this limit, such as a mini-manual with examples, you can create a text box that will appear when the user clicks on a “help” button in the toolbar. Follow these steps: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Right-click any toolbar and select Drawing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Click the text box button and click and drag it in your worksheet to create a text box as large as you need to enter your help text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Enter and format your help text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Click anywhere outside your textbox and press [Alt][F8]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/>
      </w:pPr>
      <w:r>
        <w:rPr>
          <w:rFonts w:cs="Arial" w:ascii="Arial" w:hAnsi="Arial"/>
          <w:sz w:val="19"/>
          <w:szCs w:val="19"/>
        </w:rPr>
        <w:t xml:space="preserve">5. In the Macro Name box, enter </w:t>
      </w:r>
      <w:r>
        <w:rPr>
          <w:rStyle w:val="Emphasis"/>
          <w:rFonts w:cs="Arial" w:ascii="Arial" w:hAnsi="Arial"/>
          <w:sz w:val="19"/>
          <w:szCs w:val="19"/>
        </w:rPr>
        <w:t>ToggleHelpText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. Click Create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Style w:val="HTMLCode"/>
          <w:sz w:val="23"/>
          <w:szCs w:val="23"/>
        </w:rPr>
        <w:t xml:space="preserve">7. </w:t>
      </w:r>
      <w:r>
        <w:rPr>
          <w:rFonts w:cs="Arial" w:ascii="Arial" w:hAnsi="Arial"/>
          <w:sz w:val="19"/>
          <w:szCs w:val="19"/>
        </w:rPr>
        <w:t>Enter the following code at the prompt, all on one line:</w:t>
        <w:br/>
      </w:r>
      <w:r>
        <w:rPr>
          <w:rStyle w:val="HTMLCode"/>
          <w:sz w:val="23"/>
          <w:szCs w:val="23"/>
        </w:rPr>
        <w:t>ActiveSheet.TextBoxes.Visible =Not ActiveSheet.TextBoxes.Visible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. Press [Alt]Q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. Go to Tools | Customize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0. Under the Categories list, scroll to and select Macros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1. Click and drag the Custom Button to a toolbar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2. Right-click the Custom Button and select Assign Macro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3. Click ToggleHelpText and then click OK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4. Click Close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y clicking the Custom Button, users can get help when they need it.</w:t>
      </w:r>
    </w:p>
    <w:p>
      <w:pPr>
        <w:pStyle w:val="Normal"/>
        <w:shd w:fill="FFFFFF" w:val="clear"/>
        <w:spacing w:lineRule="atLeast" w:line="312" w:before="180" w:after="180"/>
        <w:ind w:left="150" w:right="15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12:00Z</dcterms:created>
  <dc:creator>Kelvin Baird</dc:creator>
  <dc:description/>
  <cp:keywords/>
  <dc:language>en-US</dc:language>
  <cp:lastModifiedBy>Kelvin Baird</cp:lastModifiedBy>
  <dcterms:modified xsi:type="dcterms:W3CDTF">2007-07-19T08:13:00Z</dcterms:modified>
  <cp:revision>1</cp:revision>
  <dc:subject/>
  <dc:title>Creating Help Messages In Excel</dc:title>
</cp:coreProperties>
</file>